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4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95     2 5 5 5 3 8 3  -      -      -      -      6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5 8 4 7 4 3 2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    8 6 1 3 6 7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3 2 6 2 7 6 5  -      -      -      -      4(12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7 3 3 4 8 5 8  -      -      -      -      4(15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6 7 7 8 5 2 7  -      -      -      -      -      -      6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4    1 1 8 1 1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1    4 4 2 6 2 4 4  -    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297"/>
        <w:gridCol w:w="767"/>
        <w:gridCol w:w="2246"/>
        <w:gridCol w:w="2986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1409"/>
        <w:gridCol w:w="835"/>
        <w:gridCol w:w="2444"/>
        <w:gridCol w:w="3249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47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